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urku Finland 29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VOLUME   2'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 BASS  2'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osed these two instrumental songs two years ago. I'used KORG 05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dule in greating them. You can listen these songs by your own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ser program, if you have general midi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Ville Vallas and my address is pvallas@bessel.tutech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me. I hope you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ese songs are registered. Unauthorized public performance proh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